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center"/>
        <w:rPr>
          <w:b/>
          <w:b/>
          <w:i/>
          <w:i/>
          <w:sz w:val="48"/>
          <w:lang w:eastAsia="ru-RU"/>
        </w:rPr>
      </w:pPr>
      <w:r>
        <w:rPr>
          <w:b/>
          <w:i/>
          <w:sz w:val="48"/>
          <w:lang w:eastAsia="ru-RU"/>
        </w:rPr>
        <w:t>ТЕХНИКА БЕЗОПАСНОСТИ ПРИ РАБОТЕ НА СВЕРЛИЛЬНОМ СТАНКЕ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ОПАСНОСТИ В РАБОТЕ  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</w:t>
        <w:tab/>
        <w:t>Ранение глаз отлетающей стружкой при сверлении металла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</w:t>
        <w:tab/>
        <w:t>Ранение рук при плохом закреплении деталей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О НАЧАЛА РАБОТЫ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</w:t>
        <w:tab/>
        <w:t>Наденьте спецодежду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</w:t>
        <w:tab/>
        <w:t xml:space="preserve">Проверьте надежность крепления защитного кожуха </w:t>
        <w:tab/>
        <w:t xml:space="preserve">ременной </w:t>
        <w:tab/>
        <w:t>передачи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</w:t>
        <w:tab/>
        <w:t>Надежно закрепите сверло в патроне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.</w:t>
        <w:tab/>
        <w:t xml:space="preserve">Проверьте работу станка на холостом ходу и исправность </w:t>
        <w:tab/>
        <w:t xml:space="preserve">пусковой </w:t>
        <w:tab/>
        <w:tab/>
        <w:tab/>
        <w:t>системы путем включения и выключения кнопок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5.</w:t>
        <w:tab/>
        <w:t xml:space="preserve">Прочно закрепите деталь на столе станка в тисках или кондукторе. </w:t>
        <w:tab/>
        <w:tab/>
        <w:tab/>
        <w:t>Поддерживать руками при сверлении незакрепленную деталь запрещается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6.</w:t>
        <w:tab/>
        <w:t>Перед самым началом работы наденьте защитные очки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О ВРЕМЯ РАБОТЫ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</w:t>
        <w:tab/>
        <w:t>Не полтзуйтесь сверлами с изношенными хвостовиками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</w:t>
        <w:tab/>
        <w:t xml:space="preserve">Сверло к детали подавайте плавно, без усилий и рывков, и </w:t>
        <w:tab/>
        <w:t xml:space="preserve">только после  </w:t>
        <w:tab/>
        <w:tab/>
        <w:t>того, как шпиндель станка наберет полную скорость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</w:t>
        <w:tab/>
        <w:t xml:space="preserve">Перед сверлением металлической заготовки необходимо накернить центры </w:t>
        <w:tab/>
        <w:tab/>
        <w:t xml:space="preserve">отверстий. Деревянные заготовки в месте сверления накалывают </w:t>
        <w:tab/>
        <w:t>шилом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.</w:t>
        <w:tab/>
        <w:t xml:space="preserve">Особое внимание и осторожность проявляйте в конце сверления. При </w:t>
        <w:tab/>
        <w:tab/>
        <w:tab/>
        <w:t>выходе сверла из материала заготовки уменьшите подачу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5.</w:t>
        <w:tab/>
        <w:t>Во избежание травм в процессе работы на станке: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ab/>
        <w:t>а)</w:t>
        <w:tab/>
        <w:t>не наклоняйте голову близко к сверлу;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ab/>
        <w:t xml:space="preserve">б) </w:t>
        <w:tab/>
        <w:t>не производите работу в рукавицах;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ab/>
        <w:t>в)</w:t>
        <w:tab/>
        <w:t>не кладите посторонние предметы на станину станка;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ab/>
        <w:t>г)</w:t>
        <w:tab/>
        <w:t xml:space="preserve">не смазывайте и не охлаждайте сверло с помощью мокрых тряпок. </w:t>
        <w:tab/>
        <w:tab/>
        <w:tab/>
        <w:t>Для охлаждения сверла нужно пользоваться специальной кисточкой;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ab/>
        <w:t>д)</w:t>
        <w:tab/>
        <w:t>не тормозите руками патрон или сверло;</w:t>
        <w:tab/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ab/>
        <w:t>е)</w:t>
        <w:tab/>
        <w:t>не отходите от станка, не выключив его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6.</w:t>
        <w:tab/>
        <w:t xml:space="preserve">Перед остановкой станка поднимите сверло от детали, после чего </w:t>
        <w:tab/>
        <w:t xml:space="preserve"> </w:t>
        <w:tab/>
        <w:tab/>
        <w:tab/>
        <w:t>выключите электродвигатель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ОСЛЕ ОКОНЧАНИЯ РАБОТЫ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</w:t>
        <w:tab/>
        <w:t xml:space="preserve">После выполнения работы удалите стружку со станка с помощью щетки. </w:t>
        <w:tab/>
        <w:tab/>
        <w:t xml:space="preserve">Из пазов станочного стола стружку уберите металлическим </w:t>
        <w:tab/>
        <w:t>крючком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ab/>
        <w:t>Не сдувайте стужку и не сметайте ее руками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</w:t>
        <w:tab/>
        <w:t>Освободите сверло из патрона и сдайте его учителю.</w:t>
      </w:r>
    </w:p>
    <w:p>
      <w:pPr>
        <w:pStyle w:val="Normal"/>
        <w:widowControl w:val="false"/>
        <w:tabs>
          <w:tab w:val="clear" w:pos="720"/>
          <w:tab w:val="left" w:pos="354" w:leader="none"/>
        </w:tabs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</w:t>
        <w:tab/>
        <w:t>Приведите себя в порядок.</w:t>
      </w:r>
    </w:p>
    <w:sectPr>
      <w:type w:val="nextPage"/>
      <w:pgSz w:w="11906" w:h="16838"/>
      <w:pgMar w:left="851" w:right="1134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2:50:00Z</dcterms:created>
  <dc:creator>Yuri Raud</dc:creator>
  <dc:description/>
  <dc:language>en-US</dc:language>
  <cp:lastModifiedBy>Yuri Raud</cp:lastModifiedBy>
  <dcterms:modified xsi:type="dcterms:W3CDTF">1999-12-01T22:50:00Z</dcterms:modified>
  <cp:revision>2</cp:revision>
  <dc:subject/>
  <dc:title>ТЕХНИКА БЕЗОПАСНОСТИ ПРИ РАБОТЕ НА СВЕРЛИЛЬНОМ СТАНКЕ</dc:title>
</cp:coreProperties>
</file>